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6725</wp:posOffset>
            </wp:positionH>
            <wp:positionV relativeFrom="paragraph">
              <wp:posOffset>-532765</wp:posOffset>
            </wp:positionV>
            <wp:extent cx="1372235" cy="53276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mbre: 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úmero de Su Cédula de Identidad___________</w:t>
      </w:r>
    </w:p>
    <w:p>
      <w:pPr>
        <w:pStyle w:val="Normal"/>
        <w:rPr/>
      </w:pPr>
      <w:r>
        <w:rPr/>
        <w:t>Tema_________________________________ Fecha__________________________________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9"/>
        <w:gridCol w:w="1799"/>
        <w:gridCol w:w="1553"/>
        <w:gridCol w:w="1690"/>
        <w:gridCol w:w="161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í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pción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ud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 su nom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enas tard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enos día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 and accu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word mispronounc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words mis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ounc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appropri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nounced properly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priate and mis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nounce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greeting/name was us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aració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much practice and is performed from memory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shows much practice but is performed with one p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shows practice but speaker pauses two or three ti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 shows little  practice and speaker pauses many ti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tion shows little  pract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má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 Vocabulari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are no grammar or vocabulary err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is one grammar or vocabulary err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are two or three erro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re are four or more erro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e are five or more err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atvid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enario clearly establish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s, items scene, setting etc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enario establis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most crite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enario could be bet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enario confus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scenario established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id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answered all question and attempted #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left out one criterion and attempted #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answered three p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answered two p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wered one p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8:13:00Z</dcterms:created>
  <dc:creator>hwalker</dc:creator>
  <dc:description/>
  <dc:language>en-US</dc:language>
  <cp:lastModifiedBy>hwalker</cp:lastModifiedBy>
  <dcterms:modified xsi:type="dcterms:W3CDTF">2016-11-23T19:19:00Z</dcterms:modified>
  <cp:revision>1</cp:revision>
  <dc:subject/>
  <dc:title/>
</cp:coreProperties>
</file>